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 </w:t>
      </w:r>
      <w:r>
        <w:rPr>
          <w:rFonts w:cs="TH SarabunPSK" w:ascii="TH SarabunPSK" w:hAnsi="TH SarabunPSK"/>
          <w:sz w:val="32"/>
          <w:szCs w:val="32"/>
        </w:rPr>
        <w:t xml:space="preserve">Pre O-NE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สังคมศึกษา ศาสนาและวัฒนธรรม               จำนวน   </w:t>
      </w:r>
      <w:r>
        <w:rPr>
          <w:rFonts w:cs="TH SarabunPSK" w:ascii="TH SarabunPSK" w:hAnsi="TH SarabunPSK"/>
          <w:sz w:val="32"/>
          <w:szCs w:val="32"/>
        </w:rPr>
        <w:t xml:space="preserve">5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เวลา  </w:t>
      </w:r>
      <w:r>
        <w:rPr>
          <w:rFonts w:cs="TH SarabunPSK" w:ascii="TH SarabunPSK" w:hAnsi="TH SarabunPSK"/>
          <w:sz w:val="32"/>
          <w:szCs w:val="32"/>
        </w:rPr>
        <w:t xml:space="preserve">60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ถูกต้องที่สุดเพียงคำตอบเดียว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510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ศพิธราชธรรมเป็นหลักธรรมที่พระบาทสมเด็จพระเจ้าอยู่หัวทรงนำมาปฏิบัติ แสดงถึงความสำคัญของ</w:t>
      </w:r>
    </w:p>
    <w:p>
      <w:pPr>
        <w:pStyle w:val="Normal"/>
        <w:tabs>
          <w:tab w:val="clear" w:pos="720"/>
          <w:tab w:val="left" w:pos="426" w:leader="none"/>
          <w:tab w:val="left" w:pos="510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พระพุทธศาสนาอย่างไ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พุทธศาสนาเป็นหลักในการพัฒนาชาติไทย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พุทธศาสนาเป็นสิ่งนำซึ่งความเจริญของชาติไทย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พุทธศาสนาเป็นพื้นฐานของสถาบันพระมหากษัตริย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มหากษัตริย์ทรงเป็นที่เคารพยิ่งของเหล่าบรรดาชาวพุทธ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>.  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พุทธศาสนามีหลักคำสอนท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ทฤษฎีสากล”  หมายความว่าอย่างไร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คำสอนที่น่าเชื่อถืออย่างยิ่ง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คำสอนที่สามารถพิสูจน์ได้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คำสอนที่ตรงกับของศาสนาอื่น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คำสอนที่มุ่งประโยชน์สุขแก่คนทั่ว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มื่อคุณครูชี้โทษสั่งสอน  นักเรียนควรมีความคิด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ุณครูชี้บอกขุมทรัพย์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ุณครูกล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าตำหนิเร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ุณครูเกลียดเร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ุณครูโกรธเร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ัวใจของพระพุทธศาสนาที่พระพุทธเจ้าทรงสั่งสอนเรียกว่า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ธัมจักกัปปวัตนสูตร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อวาทปาติโมกข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ริยสัจ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ิทธิบาท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7685</wp:posOffset>
                </wp:positionH>
                <wp:positionV relativeFrom="paragraph">
                  <wp:posOffset>163195</wp:posOffset>
                </wp:positionV>
                <wp:extent cx="489585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55pt;margin-top:12.85pt;width:385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            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บุญนั้น โจรมันก็ทำได้ มันเป็นปลายเหตุการละบาปต่างหากที่ต้องทำก่อนอื่นใด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ราะมันเป็นต้นเหตุ”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ดังตฤน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ความข้างต้น เป็นคำแนะนำให้ปฏิบัติตามโอวา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ไม่ทำความชั่วทั้งปว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ำความดีทั้งปว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ฝึกจิตให้ผ่องใส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ไม่พยาบาทเบียดเบียน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สังคม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168910</wp:posOffset>
                </wp:positionV>
                <wp:extent cx="5095875" cy="628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55pt;margin-top:13.3pt;width:401.2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                “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หลวงทรงเสียสละพระราชทรัพย์และสิ่งของจำนวนมากมายจนสุดที่ประมาณได้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ดับความทุกข์ของพสกนิกรชาวไทย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จากข้อความ พระบาทสมเด็จพระเจ้าอยู่หัวทรงปฏิบัติตนตามหลักทศพิธราชธรรมข้อใ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ยุติธรรม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ซื่อตร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เที่ยงธรร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ริจาค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ๆ ไม่ยอมให้สีฟ้าเข้ากลุ่มทำรายงาน เพราะมอบหมายให้ทำสิ่งใดก็มักหลงลืมอยู่เสมอ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สีฟ้าควรตัดสินใจทำอย่างไ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ยามฝึกตนให้มีสติสัมปชัญญะอยู่เสม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ยามไปขอเข้ากลุ่มทำรายงานกับเพื่อนกลุ่มอื่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อนุญาตคุณครูทำรายงานเดี่ยว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ทดสอบแทนการทำราย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ธรรมข้อใดที่ช่วยแก้ไขปัญหาอบายมุขและสิ่งเสพติดได้ดีที่สุด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ละ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งคล </w:t>
      </w:r>
      <w:r>
        <w:rPr>
          <w:rFonts w:cs="TH SarabunPSK" w:ascii="TH SarabunPSK" w:hAnsi="TH SarabunPSK"/>
          <w:sz w:val="32"/>
          <w:szCs w:val="32"/>
        </w:rPr>
        <w:t>3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ารวะ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บายมุข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ธีกรรมใดทางพุทธศาสนาที่มีจุดมุ่งหมายในการขัดเกลาจิตใจของเยาวชนชาวพุทธ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1.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ธีทอดผ้าป่า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ธีทอดกฐิน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3.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ธีบรรพชา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4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ธีเข้าพรรษา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3420" w:leader="none"/>
          <w:tab w:val="left" w:pos="378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ครปฏิบัติตนในศาสนาพิธี พิธีกรรม และวันสำคัญทางศาส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ถูกต้อง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auto" w:line="240" w:before="0" w:after="0"/>
        <w:ind w:left="539" w:hanging="53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่งนับถือศาสนาคริสต์ เมื่อทำผิดแล้วไม่ไปสารภาพบาปกับบาทหลวง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auto" w:line="240" w:before="0" w:after="0"/>
        <w:ind w:left="539" w:hanging="53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้วนับถือพระพุทธศาสนา และกรวดน้ำทุกครั้งหลังถวายสังฆทา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auto" w:line="240" w:before="0" w:after="0"/>
        <w:ind w:left="539" w:hanging="53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้อยนับถือพระพุทธศาสนา และไปทำบุญที่วัดในวันวิสาขบูชา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auto" w:line="240" w:before="0" w:after="0"/>
        <w:ind w:left="539" w:hanging="53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ญจน์นับถือศาสนาอิสลาม ทำการละหมาดวัน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auto" w:line="240" w:before="0" w:after="0"/>
        <w:ind w:left="539" w:hanging="539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เป็นแนวทางการแก้ปัญหาเศรษฐกิจในระดับชุมชนที่ทำให้ชุมชนเข้มแข็ง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ยึดแนวทางบริโภคนิยมและวัตถุนิย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ชีวิตตามความต้องการของตนเอง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ชีวิตตามหลักปรัชญา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เศรษฐกิจพอเพียง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นโยบายงบประมาณเพื่อให้ชาวบ้านกู้ยืม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สังคม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1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ำในข้อใดเป็นการปฏิบัติตามสิทธิเสรีภาพตามบทบัญญัติแห่งรัฐธรรมนูญ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ดง ไม่ไปใช้สิทธิเลือกตั้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ต้อม หลีกเลี่ยงการเสียภาษีเงินได้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อก เข้าร่วมชุมนุมทางการเมืองอย่างสงบ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นุ่ม ไม่ยอมเข้ารับการตรวจเลือกเกณฑ์ทหาร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คือลักษณะของชุมชนสมานฉันท์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นในชุมชนมีฐานะ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นในชุมชนมีความรู้สู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นในชุมชนมีความสามัคค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นในชุมชนมีความทะเยอทะยา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1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นใดต่อไปนี้เมื่อเติบโตขึ้นจะเป็นพลเมืองที่ดีในสังคมไทย </w:t>
      </w:r>
    </w:p>
    <w:p>
      <w:pPr>
        <w:pStyle w:val="Normal"/>
        <w:spacing w:before="0" w:after="0"/>
        <w:ind w:left="993" w:hanging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นการเลือกตั้งประธานนักเรียน มุกตัดสินใจเลือกพลอยเพราะพลอยเป็นคนมีความรับผิดชอบ ทั้งๆ ที่ไม่ได้เป็นเพื่อนกลุ่มเดียวกันกับตน</w:t>
      </w:r>
    </w:p>
    <w:p>
      <w:pPr>
        <w:pStyle w:val="Normal"/>
        <w:spacing w:before="0" w:after="0"/>
        <w:ind w:left="993" w:hanging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ปิดการแข่งขันกีฬาสี นิลนำเพื่อนไปกินเลี้ยงเพราะตนมีฐานะดี</w:t>
      </w:r>
    </w:p>
    <w:p>
      <w:pPr>
        <w:pStyle w:val="Normal"/>
        <w:spacing w:before="0" w:after="0"/>
        <w:ind w:left="993" w:hanging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ทุกคนต่างรักแก้ว เพราะแก้วมักจะเกรงใจผู้อื่น</w:t>
      </w:r>
    </w:p>
    <w:p>
      <w:pPr>
        <w:pStyle w:val="Normal"/>
        <w:spacing w:before="0" w:after="0"/>
        <w:ind w:left="993" w:hanging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ม้จะมีเรื่องราวใดๆ เกิดขึ้น มรกตก็ไม่รู้สึกทุกข์ร้อ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15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ราะเหตุใดเราจึงต้องเรียนรู้เกี่ยวกับกฎหมาย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ด้ปฏิบัติตนได้ถูกต้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ด้เรียนรู้ซึ่งกันและกัน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นำของสังคมได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บุคคลที่ควรยกย่อ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ถือเป็นการทำลายระบอบประชาธิปไตยมากที่สุด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ซื้อสิทธิ์  ขายเสียง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าเสียงโดยการโจมตีฝ่ายตรงข้าม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รคการเมืองอ่อนแอเพราะไม่มีทหารในสังกัดพรรคตน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สนับสนุนมากเกินไปขาดการตรวจสอบจากฝ่ายค้าน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นักเรียนมีสิทธิเลือกตั้ง ควรเลือกผู้แทนราษฎรที่มีลักษณะแบบใด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มศักดิ์อยากทำประโยชน์เพื่อชาวบ้าน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มบูรณ์เป็นลูกนายทุนใช้เงินซื้อเสียงจากชาวบ้าน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มชาติเป็นคนเกียจคร้านอยากเป็นผู้แทนราษฎรเพราะความโก้หรู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มเกียรติเป็นผู้มีอิทธิพลอยากเข้าไปทำงานเพื่อผลประโยชน์ของตนเอ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hanging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สำคัญของระบอบประชาธิปไตยมีหลายประการยกเว้นข้อใด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ำนาจอธิปไตยเป็นของประชาช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ีกฎหมายเป็นบรรทัดฐานในการปกครอง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ใช้อำนาจปกครองด้วยตนเ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ลักประนีประนอมเมื่อเกิดกรณีพิพาท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สังคม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9.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บุคคลขององค์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บริหารส่วนจังหวัด เป็นหน้าที่ของใคร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ภาองค์การบริหารส่วนจังหว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จังหวัด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ผู้ใหญ่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ครไม่ปฏิบัติตามกฎหมาย 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ต๋อยขี่รถจักรยานยนต์โดยไม่สวมหมวกนิรภัย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ก๋ข้ามถนนตรงทางม้าลาย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อยไปทำบัตรประจำตัวประชาชนเมื่ออายุครบ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พไปแจ้งเกิดให้กับลูกสาว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1.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ผลิตที่ดีควรมีการใช้ทรัพยากรในการผลิตในลักษณะ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ช้ทรัพยากรการผลิตที่นำเข้าจากต่างประเทศ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ทรัพยากรที่มีคุณภาพดีราคาถู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ช้ทรัพยากรอย่างประหยัดที่สุ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ช้ทรัพยากรที่มีคุณภาพดีราคาแพ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่งใดที่มีคุณค่าต่อการดำรงชีวิตของมนุษย์มากที่สุด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รัพยากรธรรมชาติ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วแหวนเงินทอง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้านที่ดิน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ถยนต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ผลิตสินค้าในลักษณะใดที่จะได้รับความนิยมจากผู้บริโภคมากที่สุ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นค้ามีราคาถูก คุณภาพด้อ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นค้าคุณภาพดี ราคาแพ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นค้าคุณภาพปานกลาง ราคาถูก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นค้าคุภาพดี ราคาถู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4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ษีที่ผู้บริโภคต้องเสียเมื่อซื้อสินค้า คือภาษีในข้อ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ีเงินได้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2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ีศุลกากร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ีมูลค่าเพิ่ม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4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ษีสรรพสามิต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5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านขายบุหรี่ และสุรา จะต้องเสียภาษีประเภท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ีเงินได้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2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ีศุลกากร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65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ีมูลค่าเพิ่ม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4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ษีสรรพสามิต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6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้านักเรียนอยู่จังหวัดชายทะเลและครอบครัวมีอาชีพหาปลา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น่าจะจัดตั้งสหกรณ์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1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หกรณ์ผู้ค้าลำใย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หกรณ์การ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3.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หกรณ์ประมง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4.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หกรณ์ร้านค้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7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เศรษฐกิจของประเทศมีการขยายตัวเพิ่มมากขึ้นส่งผลดีต่อรัฐบาลอย่าง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ให้สามารถจัดเก็บภาษีได้เพิ่มขึ้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ให้รัฐบาลมีสถานภาพมั่นคงขึ้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ให้ประเทศมีหนี้สินลดล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ให้ประชาชนมีสินค้าสำหรับอุปโภคบริโภคที่พอเพีย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สังคม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8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่วยงานในการจัดเก็บภาษีที่มีความสำคัญมากที่สุดคือหน่วยงาน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มสรรพาก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มสรรพสามิต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มศุลกาก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มการค้าภายใ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29.  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ษีรถยนต์’’ เป็นภาษีที่จัดเก็บโดยหน่วยงาน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มหาดไท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คมนาคม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พาณิชย์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การคลั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0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ฎหมายแรงงานของไทยได้ห้ามไม่ให้นายจ้างจ้างบุคคลใดทำงา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ที่เป็นเอดส์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พิกา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็กที่มีอายุต่ำ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ตรีตั้งครรภ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ั้นตอนแรกของวิธีการทางประวัติศาสตร์ได้แก่ขั้น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ศึกษาข้อมูล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กำหนดหัวเรื่อ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ไปปรึกษากับผู้รู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รวบรวมหลักฐา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ศึกษาทางประวัติศาสตร์ในการค้นหาข้อมูล ใครที่มีวิธีการที่เหมาะสมมากที่สุ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ภาดา ไปค้นคว้าในห้องสมุดของโรงเรีย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รรถพล ไปค้นคว้าจากหลักฐานโบราณในวั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าญชัย ไปสอบถามข้อมูลจากผู้อาวุโสในชุมช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ยุรา  ศึกษาในห้องสมุดแหล่งโบราณต่าง ๆ การสอบถามผู้อาวุโส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3. 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การศึกษาประวัติศาสตร์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เป็นมาของชา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พัฒนาการของประเทศ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การเลือกแหล่งท่องเที่ยวสำค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เหตุการณ์สำคัญของประเทศที่เกิดขึ้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4.  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ได้ข้อมูลมาจากหลายแหล่ง นักเรียนควรทำอย่างไรกับข้อมูลเหล่านั้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ข้อมูลทั้งหม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ทั้งหมดและสรุป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ือกมาเพียงข้อมูลเดียวและสรุ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ข้อมูลทั้งหมดและสรุป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5.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อาเซีย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แรกเริ่มของอาเซียน คือ ไทย มาเลเซีย สิงคโปร์ อินโดนีเซีย และฟิลิปปินส์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ศรษฐกิจหลักของกลุ่มสมาชิกอาเซียน คือ เกษตรกรรม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าเซียนมุ่งเน้นพัฒนาเศรษฐกิจเพียงด้านเดียว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หนดเขตการค้าเสรีในอาเซีย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6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เสริมความเจริญของไทยในสมัยรัตนโกสินทร์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นำของไทยมีความฉลาดในการพัฒนาประเทศ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คมไทยเป็นสังคมที่มีแต่ความสุข ไม่ขัดแย้งกัน ทำให้พัฒนาประเทศได้ง่าย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ตั้งอยู่ในภูมิศาสตร์ที่เหมาะสมทำให้เกิดการค้าขายกับต่างชาติได้ง่าย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มีเทคโนโลยีที่ทันสมัยมากกว่าประเทศต่างๆ ในแถบภูมิภาคเอเชีย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สังคม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7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แลกเปลี่ยนศิลปวัฒนธรรมระหว่างกันของสมาชิกอาเซียนถือเป็นความร่วมกั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างด้าน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างด้านการศึกษา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างด้านวัฒนธรรม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างด้านศาสนา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างด้านศิลปกรรม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8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มหากษัตริย์พระองค์ใดที่เป็นผู้ทรงสถาปนากรุงรัตนโกสินทร์ขึ้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พุทธเลิศหล้านภาลั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พุทธยอดฟ้าจุฬาโล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จอมเกล้าเจ้าอยู่หัว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จุลจอมเกล้าเจ้าอยู่หัว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9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ัยที่ส่งเสริมให้เศรษฐกิจของกรุงรัตนโกสินทร์มีความเจริญรุ่งเรืองมากที่สุ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ือข้อ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ัยในด้านทำเลที่ตั้ง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ัยทางด้านภูมิอากาศ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ัยทางด้านภูมิความรู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ัยทางด้านความสัมพันธ์กับต่างประเทศ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0.  </w:t>
      </w:r>
      <w:r>
        <w:rPr>
          <w:rFonts w:ascii="TH SarabunPSK" w:hAnsi="TH SarabunPSK" w:cs="TH SarabunPSK"/>
          <w:sz w:val="32"/>
          <w:sz w:val="32"/>
          <w:szCs w:val="32"/>
        </w:rPr>
        <w:t>ภาพจิตรกรรมฝาผนังในพระอุโบสถตามวัดต่างๆ นิยมวาดเกี่ยวกับเรื่องราวใด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ป็นมาของ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ิทานชาดก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450" w:before="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ุทธประวั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รก – สวรรค์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1.  “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ที่รัฐกิจ ’’ เป็นแผนที่ที่แสดงลักษณะของสิ่ง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ื้อชาติของประชาก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ตการปกครองของรัฐ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กิจกรรมด้านต่าง ๆ ของรัฐ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จำนวนประชากรภายในรัฐ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กำหนดทิศในแผนที่ส่วนใหญ่ด้านบนของแผนที่จะเป็นทิศ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ิศใต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ิศตะวันออ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ิศเหนือ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ิศตะวันต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3.  “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ที่ประวัติศาสตร์ ” เป็นแผนที่แสดงในเรื่อง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รูปร่างของมนุษย์โบราณ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ที่ตั้งของสถานที่สำคัญของประเทศ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ที่ตั้งของแหล่งท่องเที่ยวของประเทศ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สดงที่ตั้งของสถานที่สำคัญทางประวัติศาสตร์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ใด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ไม่ถื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่าเป็นความสำคัญของแผนที่ในการดำเนินชีวิตประจำวั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หยัดค่าใช้จ่ายในการเดินทา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ำให้ทราบถึงแหล่งท่องเที่ยวต่าง ๆ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ให้เกิดความสามัคคีของหมู่คณะ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ราบถึงลักษณะทางภูมิศาสตร์ในพื้นที่ต่าง ๆ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สังคมศึกษา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5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ที่ใดจะแสดงลักษณะการประกอบอาชีพของประชากรในพื้นที่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ที่รัฐกิ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ที่เศรษฐกิจ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ที่ท่องเที่ยว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ที่ทางหลว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6.  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ีน้ำเงินในแผนที่’’ เป็นสัญลักษณ์ที่แสดงสิ่งใดเป็นตัวกระทำ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พื้นที่ที่เป็นที่ราบลุ่ม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พื้นที่ที่เป็นที่ราบสู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พื้นน้ำ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พื้นที่ที่เป็นภูเข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7.  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ทกภัย’’ เป็นภัยธรรมชาติที่เกิดจากสิ่งใดในแผนที่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ิมะ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้ำ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ม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ฟ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8.  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วะเรือนกระจก’’ เป็นการเปลี่ยนแปลงทางธรรมชาติที่มีลักษณะอย่าง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มีลมพายุที่มีความเร็วลมเพิ่มขึ้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รัพยากรธรรมชาติมีปริมาณเพิ่มขึ้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งแดดส่องมายังโลกได้น้อยล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ณหภูมิของโลกเพิ่มขึ้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9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พแวดล้อมทางธรรมชาติที่สำคัญของภาคกลางมีลักษณะอย่าง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ที่ราบสูงที่ดินขาดความอุดมสมบูรณ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ที่ราบลุ่มระหว่างเชิงเขาที่แห้งแล้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ที่ราบลุ่มแม่น้ำที่อุดมสมบูรณ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ที่ราบลูกฟูกที่อุดมสมบูรณ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50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เปลี่ยนแปลงทางธรรมชาติของไทยส่งผลให้ประชากรไทยหันมาประกอบอาชีพ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ด้านใดเพิ่มมากขึ้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ชีพเกษตรกรรม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ชีพประม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ชีพอุตสาหกรรมและบริก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ชีพราชกา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eastAsia="Calibri" w:cs="TH SarabunPSK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Cordia New" w:cs="Angsana New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</w:rPr>
  </w:style>
  <w:style w:type="character" w:styleId="Style16">
    <w:name w:val="ท้ายกระดาษ อักขระ"/>
    <w:qFormat/>
    <w:rPr>
      <w:rFonts w:ascii="Calibri" w:hAnsi="Calibri" w:eastAsia="Calibri" w:cs="Angsana New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8">
    <w:name w:val="ชื่อเรื่องรอง อักขระ"/>
    <w:basedOn w:val="Style14"/>
    <w:qFormat/>
    <w:rPr>
      <w:rFonts w:ascii="Angsana New" w:hAnsi="Angsana New" w:eastAsia="Cordia New" w:cs="Angsana New"/>
      <w:b/>
      <w:bCs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/>
    <w:rPr>
      <w:rFonts w:cs="Angsana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50"/>
      <w:szCs w:val="5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User</dc:creator>
  <dc:description/>
  <cp:keywords/>
  <dc:language>en-US</dc:language>
  <cp:lastModifiedBy>User</cp:lastModifiedBy>
  <cp:lastPrinted>2014-11-20T15:39:00Z</cp:lastPrinted>
  <dcterms:modified xsi:type="dcterms:W3CDTF">2014-11-20T08:42:00Z</dcterms:modified>
  <cp:revision>34</cp:revision>
  <dc:subject/>
  <dc:title/>
</cp:coreProperties>
</file>